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318262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31826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cripting</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6"/>
                                                  <w:szCs w:val="16"/>
                                                </w:rPr>
                                              </w:pPr>
                                              <w:r>
                                                <w:rPr>
                                                  <w:rFonts w:cs="Arial" w:ascii="Verdana" w:hAnsi="Verdana"/>
                                                  <w:sz w:val="16"/>
                                                  <w:szCs w:val="16"/>
                                                </w:rPr>
                                                <w:t>T-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Rating Scales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Online Portfolio</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6"/>
                                                  <w:szCs w:val="16"/>
                                                </w:rPr>
                                                <w:t>K-W-L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Anecdotal Records</w:t>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50.6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cripting</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6"/>
                                            <w:szCs w:val="16"/>
                                          </w:rPr>
                                        </w:pPr>
                                        <w:r>
                                          <w:rPr>
                                            <w:rFonts w:cs="Arial" w:ascii="Verdana" w:hAnsi="Verdana"/>
                                            <w:sz w:val="16"/>
                                            <w:szCs w:val="16"/>
                                          </w:rPr>
                                          <w:t>T-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Rating Scales </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Online Portfolio</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6"/>
                                            <w:szCs w:val="16"/>
                                          </w:rPr>
                                          <w:t>K-W-L char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Anecdotal Records</w:t>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64931117"/>
            <w:bookmarkStart w:id="1" w:name="__Fieldmark__0_25649311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64931117"/>
            <w:bookmarkStart w:id="3" w:name="__Fieldmark__1_25649311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64931117"/>
            <w:bookmarkStart w:id="5" w:name="__Fieldmark__2_25649311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64931117"/>
            <w:bookmarkStart w:id="7" w:name="__Fieldmark__3_25649311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64931117"/>
            <w:bookmarkStart w:id="9" w:name="__Fieldmark__4_25649311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64931117"/>
            <w:bookmarkStart w:id="11" w:name="__Fieldmark__5_25649311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64931117"/>
            <w:bookmarkStart w:id="13" w:name="__Fieldmark__6_25649311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64931117"/>
            <w:bookmarkStart w:id="15" w:name="__Fieldmark__7_25649311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64931117"/>
            <w:bookmarkStart w:id="17" w:name="__Fieldmark__8_25649311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64931117"/>
            <w:bookmarkStart w:id="19" w:name="__Fieldmark__9_25649311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64931117"/>
            <w:bookmarkStart w:id="21" w:name="__Fieldmark__10_25649311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64931117"/>
            <w:bookmarkStart w:id="23" w:name="__Fieldmark__11_25649311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64931117"/>
            <w:bookmarkStart w:id="25" w:name="__Fieldmark__12_25649311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64931117"/>
            <w:bookmarkStart w:id="27" w:name="__Fieldmark__13_25649311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64931117"/>
            <w:bookmarkStart w:id="29" w:name="__Fieldmark__15_25649311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64931117"/>
            <w:bookmarkStart w:id="31" w:name="__Fieldmark__16_25649311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64931117"/>
            <w:bookmarkStart w:id="33" w:name="__Fieldmark__17_256493111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64931117"/>
            <w:bookmarkStart w:id="35" w:name="__Fieldmark__18_256493111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64931117"/>
            <w:bookmarkStart w:id="37" w:name="__Fieldmark__19_256493111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64931117"/>
            <w:bookmarkStart w:id="39" w:name="__Fieldmark__20_256493111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64931117"/>
            <w:bookmarkStart w:id="41" w:name="__Fieldmark__21_256493111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64931117"/>
            <w:bookmarkStart w:id="43" w:name="__Fieldmark__22_256493111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64931117"/>
            <w:bookmarkStart w:id="45" w:name="__Fieldmark__23_256493111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64931117"/>
            <w:bookmarkStart w:id="47" w:name="__Fieldmark__24_256493111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8:00Z</dcterms:created>
  <dc:creator>Judi Yost</dc:creator>
  <dc:description/>
  <dc:language>en-US</dc:language>
  <cp:lastModifiedBy>Student's</cp:lastModifiedBy>
  <cp:lastPrinted>2000-11-29T16:18:00Z</cp:lastPrinted>
  <dcterms:modified xsi:type="dcterms:W3CDTF">2011-01-20T13:41: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